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30 квітня  2015 р.                                          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10 чол. (4 члени громадської ради, голова районної державної адміністрації, голова районної ради, 3 представники райдержадміністрації,    1 представник засобів масових інформацій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дставлення голови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роблену ро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адміністративно – територіальну рефор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помоги у обробітку землі одиноким соціально незахищеним ветеранам та соціальна допомога ветеранам до 70 – ї річниці Перемоги над нацизмом у Європ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заяви Горотя Г.Є. про припинення членства у громадській раді при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4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едставлення голови районної державної адміністр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В., який представив членам громадської ради голову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айонної державної адміністрації Василець Н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лени громадської ради, які представили себе та розповіли про представлені ними організ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пророблену робот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рищука А.В., який ознайомив присутніх з отриманою відповіддю на надісланий до районної державної адміністрації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харчування дітей, інформацією щодо відкриття громадської приймальні для учасників АТО та членів їх сімей, та щодо відкриття кабінету психологічної підтримки демобілізованих учасників АТ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ИЛИ: Селецький М.О., який рекомендувати ознайомити членів громадських організацій з отриманою інформаціє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сували: «За»: 4; «Проти»: 0;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я»: 0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рекомендувати ознайомити членів громадських організацій з отриманою інформаціє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адміністративно – територіальну реформ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Оніщука А.Ю., який ознайомив присутніх з ходом проведення адміністративно – територіальної реформи та основним питаннями щодо добровільного об'єднання грома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Дзядук О.В. з пропозицією ознайомити членів громадських організацій з отриманою інформаціє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знайомити членів громадських організацій з отриманою інформацією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ро надання допомоги у обробітку землі одиноким соціально незахищеним ветеранам та соціальна допомога ветеранам до 70 – ї річниці Перемоги над нацизмом у Європ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етьман Т.В. з інформацією 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допомоги ветеранам до 70 – ї річниці Перемоги над нацизмом у Європ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олярчук Л. з інформацією 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допомоги у обробітку землі одиноким соціально незахищеним ветеранам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Селецький М.О. з пропозицією прийняти інформацію до відома, час виконання поставити на контроль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прийняти інформацію до відома, час виконання поставити на контроль.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Розгляд заяви Горотя Г.Є. про припинення членства у громадській раді при райдержадміністр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В., який ознайомив присутніх з листом Горотя Г.Є. про припинення членства у громадській раді при районній державній адміністрації.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Селецький М.О., Полякова Чернявський з пропозицією: </w:t>
      </w:r>
    </w:p>
    <w:p>
      <w:pPr>
        <w:pStyle w:val="HTML"/>
        <w:numPr>
          <w:ilvl w:val="0"/>
          <w:numId w:val="3"/>
        </w:numPr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ючити Горотя Г.Є. зі складу громадської ради при районній державній адміністрації на підстави поданої заяви та на підставі пункту 10 положення про громадську раду при районній державній адміністрації;</w:t>
      </w:r>
    </w:p>
    <w:p>
      <w:pPr>
        <w:pStyle w:val="HTML"/>
        <w:numPr>
          <w:ilvl w:val="0"/>
          <w:numId w:val="3"/>
        </w:numPr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обрати на наступному засіданні громадської ради заступника голови громадської ради при районній державній адміністр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HTML"/>
        <w:numPr>
          <w:ilvl w:val="0"/>
          <w:numId w:val="3"/>
        </w:numPr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ючити Горотя Г.Є. зі складу громадської ради при районній державній адміністрації на підстави поданої заяви та на підставі пункту 10 положення про громадську раду при районній державній адміністрації;</w:t>
      </w:r>
    </w:p>
    <w:p>
      <w:pPr>
        <w:pStyle w:val="HTML"/>
        <w:numPr>
          <w:ilvl w:val="0"/>
          <w:numId w:val="3"/>
        </w:numPr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обрати на наступному засіданні громадської ради заступника голови громадської ради при районній державній адміністрації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Різне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 з пропозицією підготувати пропозиції до плану роботи громадської ради на ІІ півріччя 2015 на наступне засідання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готувати пропозиції до плану роботи громадської ради на ІІ півріччя 2015 на наступне засідання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9:00Z</dcterms:created>
  <dc:creator>А</dc:creator>
  <dc:description/>
  <cp:keywords/>
  <dc:language>en-US</dc:language>
  <cp:lastModifiedBy>Customer</cp:lastModifiedBy>
  <cp:lastPrinted>2015-05-05T11:17:00Z</cp:lastPrinted>
  <dcterms:modified xsi:type="dcterms:W3CDTF">2015-05-13T19:03:00Z</dcterms:modified>
  <cp:revision>34</cp:revision>
  <dc:subject/>
  <dc:title>ПОРЯДОК ДЕННИЙ</dc:title>
</cp:coreProperties>
</file>